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Language Arts 7 – Research Paper</w:t>
        <w:tab/>
        <w:tab/>
        <w:tab/>
        <w:tab/>
        <w:tab/>
        <w:tab/>
        <w:t>Name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Make sure to write down or copy citation BEFORE taking any notes!  This way you will not lose your source and you can easily locate it when needed.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</w:rPr>
              <w:t>Source (MLA citation)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</w:rPr>
              <w:t>Source (MLA citation)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</w:rPr>
              <w:t>Source (MLA Citation)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</w:rPr>
              <w:t>Source (MLA Citation)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Page Numbers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(if applicable)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27:00Z</dcterms:created>
  <dc:creator>Backup</dc:creator>
  <dc:description/>
  <dc:language>en-US</dc:language>
  <cp:lastModifiedBy>kimandjoel</cp:lastModifiedBy>
  <dcterms:modified xsi:type="dcterms:W3CDTF">2012-01-23T02:27:00Z</dcterms:modified>
  <cp:revision>2</cp:revision>
  <dc:subject/>
  <dc:title>Language Arts 7 – Research Paper</dc:title>
</cp:coreProperties>
</file>